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-284" w:firstLine="284"/>
        <w:rPr>
          <w:sz w:val="32"/>
        </w:rPr>
      </w:pPr>
      <w:r>
        <w:rPr>
          <w:sz w:val="32"/>
        </w:rPr>
        <w:t>В  период   республики  организация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ласти  была достаточно  проста и  некоторое время  отвечала усло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иям, какие  были  в  Риме  ко времени  возникновения государства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а  протяжении  последующих   пяти  веков   существования  респуб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ики  размеры  государства значительно  увеличились. Но  это почти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е отразилось  на структуре  высших органов  государства, по-преж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ему  находившихся  в   Риме  и   осуществлявших  централизованное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управление  громадными  территориями.  Естественно, что  такое по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ожение  снижало  эффективность  управления  и  стало  со временем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одной из причин падения республиканского строя.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 отличие от  рабовладельческой демократии  в Афинах,  в Рим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ской  республике   сочетались  аристократические   и  демократиче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ские черты, при существенном преобладании первых, обеспечи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вавших привилегированное положение знатной богатой верхушки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рабовладельцев.  Это  отразилось  в  полномочиях  и взаимоотноше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иях   высших  государственных   органов.  Ими   являлись  народные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собрания,  сенат  и  магистратуры.  Хотя  народные  собрания счит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ись  органами  власти  римского   народа  и   были  олицетворением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свойственной  полису  демократии,  не  они  преимущественно  управ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яли  государством.  Это  делали  сенат и  магистраты -  органы ре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альной власти нобилитета.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  Римской  республике  существовали  три  вида   народных  со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браний - центуриатные, трибутные и куриатные.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Главную   роль   играпи  центуриатные   собрания,  обеспечивав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шие  благодаря  своей  структуре  и  порядку принятие  решений пре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обладающих  аристократических  и  богатых   кругов  рабовладельцев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Правда, их структура с середины </w:t>
      </w:r>
      <w:r>
        <w:rPr>
          <w:sz w:val="32"/>
          <w:lang w:val="en-US"/>
        </w:rPr>
        <w:t>|||</w:t>
      </w:r>
      <w:r>
        <w:rPr>
          <w:sz w:val="32"/>
        </w:rPr>
        <w:t xml:space="preserve"> в.  до н.э.  с расширением пре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делов  государства  и  увеличениеж  числа  свободных  изменилась не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  их  пользу:  каждый  из  пяти разрядов  имущих граждан  стал вы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ставлять  равное  количество  центурий  -  по  70,  а  общее  число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центурий  было  доведено  до  373. Но  преобладание  аристократии и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богатства все  же сохранилось,  так как  в центуриях  высших разря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дов  было  гораздо меньше  граждан, чем  в центуриях  низших разря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дов,  а  неимущие  пролетарии, чья  численность,значительно возрос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ла, по-прежнему составляли только одну центурию.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   компетенцию   центуриатного   собрания   входило   принятие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законов,  избрание  высших   должностных  лиц   республики  (консу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ов,  преторов,  цензоров), объявление  войны и  рассмотрение жалоб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на приговоры к смертной казни.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торой  вид  народных   собраний  представляли   трибутные  со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брания,которые  в  зависимости  от  состава жителей  триб, участво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авших  в  них,  делились  на  плебейские   и  патрицианско-плебей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ские.  Поначалу  их  компетенция  была  ограниченной.  Они избирали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изших  должностных лиц  (квесторов, эдилов  и др.)  и рассматрив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и  жалобы  на  приговорь~  о  взыскании штрафа,  Плебейские собр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ия, кроме того, избирали плебейского трибуна, а с 111 в. до н.э. они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получили  и право  принятия законов,  что привело  к росту  их зн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чения  в  политической  жизни Рима.  Но вместе  с тем  в результате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увеличения  к этому  времени числа  сельских триб  до 31  (с сохр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ившимися  4  городскими  трибами  всего  стало  35  триб)  жителям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отдаленных  триб  стало  затруднительно  являться  в  собрания, что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позволило  богатым  римлянам  усилить  свои  позиции в  этих собр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Куриатные   собрания  после   реформ  Сервия   Туллия  потеряли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былое  значение.  Они  лишь  формально  вводили  в  должность  лиц,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избранных  другими  собраниями,  и  в  конце  концов  были заменены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собранием тридцати представителей курии - ликторов.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ародные  собрания  в  Риме   созывались  по   усмотрению  выс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ших  должностных  лиц,  которые  могли и  прервать собрание,  и пе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ренести его на другой  день. Они  же председательствовали  в собр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ии  и  объявляли  вопросы,   подлежащие  решению.   Участники  со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брания  не  могли  изменять  внесенные предложения.  Голосование по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им  было  открытым  и  только  в  конце  республиканского  периода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было  введено  тайное  голосование  (участникам  собрания  раздав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ись  специальные  таблицы  для  голосования).  Важную,  чаще  всего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определяющую  роль  играло  то  обстоятельство,  что   решения  цен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туриатного  собрания  о  принятии  законов  и  избрании  должностных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иц  в   первый  век   существования  республики   подлежали  утвер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ждению сенатом, но и затем, когда в 111 в. до н.э. 'это правило было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отменено,   сенат   получил   право   предварительного  рассмотрения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опросов,  выносимых  в  собрание,  что  позволяло   ему  фактически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направлять деятельность собрания.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ажную  роль  в   государственном  механизме   Римской  респуб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ики играл сенат.  Сенаторы (вначале  их было  300, по  числу патри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цианских родов,  а в  1 в.  до н.э.  число сенаторов  было увеличено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сначала до 600,  а затем  до 900)  не избирались.  Специальные долж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остные  лица  -  цензоры,   распределявшие  граждан   по  центуриям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и тр~бам, раз  в пять  лет составляли  списки сенаторов  из предст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ителей  знатных  и  богатых  семей,  уже  занимавших,  как правило,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ысшие  государственные  должности.  Это  делало сенат  органом вер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хушки   рабовладельцев,   фактически   независимым  от   воли  боль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шинства свободных граждан.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Формально сенат был совещательным органом, и его поста-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новления назывались сенатус-консульты. Но компетенция сената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была обширной. Он, как указывалось, контролировал законодатель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ную деятельность центуриатных (а затем и плебейских) собраний,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утверждая их решения, а впоследствии предварительно рассмат-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ривая (и отвергая) законопроекты. Точно таким же образом кон-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тролировалось иабрание народными собраниями должностных лиц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(вначале утверждением избранных, а впоследствии - кандидатур).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Большую роль играло то обстоятельство, что в распоряжении се-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ната находилась казна государства. Он устанавливал налоги и оп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ределял необходимые финансовые расходы. К компетенции сената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относились постановленйя по общественной безопасности, благоус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тройству и религиозному культу. Важное значение имели внешне-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политические полномочия сената. Если войну объявляло центури- .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атное  собрание,  то  мирный договор,  а также  договор о  союзе ут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ерждал  сенат.  Он  же  разрешал  набор   в  армию   и  распределял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егионы   между  командующими   армиями.  Наконец,   в  чрезвычайных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обстоятельствах  (опасная  война,  мощное  восстание  рабов  и т.п.)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сенат мог принять решение об установлении диктатуры.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Магистратурами   в   Риме  именовались   государственные  долж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ости.  Как  и  в  Древних  Афинах,  в  Риме  сложились определенные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принципы   замещения   магистратур.   Такими  принципами   были  вы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борность,  срочность,  коллегиальность,  безвозмездность  и ответст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венность.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се  магистраты   (кроме  диктатора)   избирались  центуриатны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ми  или  трибутными  собраниями  на  один год.  Это правило  не рас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пространялось  на  диктаторов,  срок   полномочий  которых   не  мог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превышать  шести  месяцев.  Кроме  того,  полномочия   консула,  ко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мандовавшего  армией,  в   случае  незакончившейся   военной  камп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ии  могли  быть  продлены сенатом.  Как и  в Афинах,  все магистр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туры   были   коллегиальными   -   на   одну   должность  избералось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несколько  человек  (диктатор  назначался один).Но  специфика кол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легиальности  в  Риме  заключалась  в  том,  что  каждый магистрат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имел  право  самостоятельно  принимать  решение. Это  решение мог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ло быть  отменено его  коллегой (право  интерцессии). Вознагражде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ния  магистраты не  получали, что,  естественно, закрывало  путь к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магистратурам  (а затем  и в  сенат) малоимущим  и неимущим.  В то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же  время  магистратуры,  особенно  в  конце  республиканского пе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риода,  стали  источником.  значительных  доходов.  Магистраты (за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исключением  диктатора,  цензора  и плебейского  трибуна) по исте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чении  срока  их  полномочий могли  быть привлечены  к ответствен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ности народным собранием, избравшим их.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Необходимо  отметить  и еще  одно существенное  отличие рим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ской  магистратуры  -  иерархию  должностей   (право  вышестоящего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магистрата отменить решение нижестоящего).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Власть  магистратов  подразделялась  на высшую  (~гпрепыт) и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общую  (ро1ея1ая). В  ~трепыт включались  высшая военная  власть и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право  заключать  перемирие,  право  созывать  сенат   и  народные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собрания и председательствовать  в них,  право издавать  приказы и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принуждать  к их  испоЬнению, право  суда и  назначения наказания.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Эта  власть  принадлежала  диктатору,  консулам  и  преторам. Дик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татор   имел  "высочайший   империум"  (яыттпыт   )трепыт),  вклю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чавший  право  приговаривать  к  смертной  казни,   не  подлежащее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обжалованию.   Консулу   принадлежал   большой   империум  (тпа]ыя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~трегШт)  -   право  выносить   смертный  приговор,   который  мог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быть  обжалован  в центуриатном  собрании, если  он был  вынесен в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городе  Риме,  и  не  подлежал  обжалованию,  если был  вынесен за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пределами  города.  У  претора  был  ограниченный  империум (ипре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пцтп пипця) - без права приговаривать к смертной казни.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Власть  ро1ез1ая  принадлежала  всем магистратам  и включала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в  себя  правр  отдавать  распоряжения  и  налагать  штрафы  за их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невыполнение.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Магистратуры делились на ординарные (обычные) и экстра-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ординарные, (чрезвычаййые). К ординарным магистратурам отно-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сились должности консулов,  преторов, цензоров,  квесторов, эдилов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И Д~.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Консулы  (в Риме  избирались два  консула) были  высшими ма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гистратами  и  возглавляли всю  систему магистратур.  Особенно су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щественными  были  военные  полномочия  консулов:  набор  в  армию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и  командование  ею,  назначение  военачальников,  право заключать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перемирие  и  распоряжаться  военной  добычей.  Преторы  появились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в середине 1Ч в. до н.э.  в качестве  помощников консулов.  В силу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того, что последние, командуя армиями, часто отсутствовали в Риме,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к  преторам  перешло  управление  городом  и, что  особенно важно,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руководство  судопроизводством,  позволявшее  в   силу  имевшегося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у  них  империума  издавать  общеобязательные постановления  и тем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самым  создавать новые  нормы права.  Вначале избирался  один пре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тор, затем два, один  из которых  рассматривал дела  римских граж-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дан (городской  претор), а  другой -  дела с  участием иностранцев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(претор  перегринов). Постепенно  число преторов  увеличилось до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восьми.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Два цензора избирались раз в пять лет для составления спи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сков римских граждан, распределения  их по  трибам и  разрядам и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для составления списка сенаторов. Кроме  того, к  их компетенции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относилось  наблюдение за  нравственностью и  издание соответст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ующих  эдиктов.  Квесторы,  бывшие  сначала  помощниками консу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ов без специальной компетенции, со  временем стали  ведать (под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контролем  сената)  финансовыми  расходами и  расследованием не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которых уголовных дел. Число их, соответственно, росло и к концу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республики достигло двадцати. Эдилы (их  было два)  наблюдали за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общественным порядком  в городе,  торговлей на  рынке, организо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вывали празднества и зрелища.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Коллегии "двадцати шести мужей" состояли из двадцати шести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человек, входивших в пять коллегий,  ведавших надзором  за тюрь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мами,  чеканкой  монеты, очисткой  дорог и  некоторыми судебными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делами.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Особое место среди магйстров занимали  плебейские трибуны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Их право  че1о играло  большую роль  в период  завершения борьбы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плебеев за равноправие. Затем, по  мере увеличения  роли сената,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активность  плебейских трибунов  пошла на  убыль, а  попытка Гая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Гракха во 11 в. до н.э. усилить ее окончилась крахом.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Экстраординарные магистратуры  создавались только  в чрез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ычайных,  грозящих особой  опасностью Римскому  государству об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стоятельствах - тяжелая война, большое восстание  рабов, серьез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ые  внутренние беспорядки.  Диктатор назначался  по предложению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сената  одним  из консулов.  Он обладал  неограниченной властью,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которой подчинялись все магистраты. Право че1о  плебейского три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буна на него не действовало, распоряжения диктатора  не подлеж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ли обжалованию, и за  свои действия  он не  нес ответственности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Правда, в  первые века  существования республики  диктатуры вво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дились не только в чрезвычайных  обстоятельствах, а  для решения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конкретных  задач и  полномочия диктатора  ограничивались рамка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ми этой задачи. За ее  пределами действовали  ординарные магист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ратуры. В период расцвета республики к  диктатуре почти  не при-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бегали.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Срок  диктатуры  не  должен  был превышать  шести месяцев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месте  с  тем  в  период  кризиса  республики это  правило было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нарушено  и  появились  даже  пожизненные  диктатуры  (диктатура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Суллы "для издания законов и устройства государства").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К  экстраординарным  магистратурам  могут быть  отнесены и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комиссии децемвиров,  образованные в  период одного  из подъемов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борьбы плебеев за свои права для подготовки Законов  Х11 таблиц,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созданных в 450 - 451 гг. до н.э.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22:27:00Z</dcterms:created>
  <dc:creator>ГРУ</dc:creator>
  <dc:description/>
  <dc:language>en-US</dc:language>
  <cp:lastModifiedBy>ГРУ</cp:lastModifiedBy>
  <dcterms:modified xsi:type="dcterms:W3CDTF">1999-11-25T09:57:00Z</dcterms:modified>
  <cp:revision>7</cp:revision>
  <dc:subject/>
  <dc:title>Государственный  строй</dc:title>
</cp:coreProperties>
</file>